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05.07.2019</w:t>
      </w:r>
      <w:r>
        <w:rPr/>
        <w:t>_                                                               № _</w:t>
      </w:r>
      <w:r>
        <w:rPr>
          <w:u w:val="single"/>
        </w:rPr>
        <w:t>1124</w:t>
      </w:r>
      <w:r>
        <w:rPr/>
        <w:t>_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земельного участка и объекта капитального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строительства по адресу: г. 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Циолковского, 71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Кравченко Алексея Валентиновича, Трехсвоякова Алексея Петровича, Трехсвоякова Тимура Алексеевича, Лехнер Дмитрия Леонид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условно разрешенный вид использования "жилые дома блокированной застройки" для земельного участка с кадастровым номером 61:46:0011002:424 площадью 480 кв.м и объекта капитального строительства: жилого дома с кадастровым номером 61:46:0011002:3747 площадью 109,9 кв.м, расположенного по адресу: Ростовская область, г. Батайск, ул. Циолковского, 71, в территориальной зоне Ж.2 "Зона застройки малоэтажными жилыми домами в 1-3 этажа"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Кравченко Алексею Валентиновичу, Трехсвоякову Алексею Петровичу, Трехсвоякову Тимуру Алексеевичу, Лехнер Дмитрию Леонидовичу необходимо обратиться в Федеральную службу государственной  регистрации, кадастра и картографии по Ростовской области для внесения изменений в единый государственный реестр недвижимости на земельный участок и объект капитального строительства по виду разрешенного использования.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Контроль  за выполнением настоящего постановления возложить на  заместителя главы  Администрации  города  Батайска  по  территориальному  развитию  и  строительству,                                                                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   А.Н. Вилк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3-20T10:11:00Z</cp:lastPrinted>
  <dcterms:modified xsi:type="dcterms:W3CDTF">2019-07-12T06:31:00Z</dcterms:modified>
  <cp:revision>192</cp:revision>
  <dc:subject/>
  <dc:title>  </dc:title>
</cp:coreProperties>
</file>